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Голод 1946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ом не надано переконливої  аргументації актуальності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итримана в белетристичному стилі, історія родини губиться в загальних описах,   окремі епізоди радянської історії подані без належного критичного аналізу. Роботі бракує логічної структу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стосування антропологічного підходу, методів вивчення повсякденної історії дали певні позитивні результати. Однак, на жаль,  в роботі  не знайшов належного застосування метод усної історії. Спогадів членів родини автора практично не використано, не проаналізова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На жаль, у висновках не знайшла належного висвітлення історія родини Головків для ілюстрації  історії Градиська, попри  мету і завданн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арто було скористатися науковим доробком Інституту історії НАН України - кількатомним дослідженням історії повсякдення. Література і джерела радянської доби потребують  критичного аналізу (сс. 10-14, де автор без посилань  цитує Історія міст і сіл УРСР: Полтавська область. - К., ГРУРЕ, 1967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ильною стороною роботи є зібраний усно історичний матеріал, проте він не був достатньою мірою проаналізований. Історіографія радянського періоду потребує більш критичного аналіз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318</Words>
  <Characters>2130</Characters>
  <CharactersWithSpaces>18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1:00Z</dcterms:modified>
  <cp:revision>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